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ávací dokumentace</w:t>
      </w:r>
      <w:r>
        <w:rPr>
          <w:rFonts w:cs="Calibri" w:ascii="Calibri" w:hAnsi="Calibri"/>
          <w:sz w:val="22"/>
          <w:szCs w:val="22"/>
        </w:rPr>
        <w:t xml:space="preserve"> k veřejné zakázce malého rozsahu </w:t>
      </w:r>
    </w:p>
    <w:p>
      <w:pPr>
        <w:pStyle w:val="Normal"/>
        <w:rPr>
          <w:rFonts w:ascii="Calibri" w:hAnsi="Calibri" w:cs="Calibri"/>
          <w:b/>
          <w:b/>
          <w:color w:val="C00000"/>
          <w:sz w:val="48"/>
          <w:szCs w:val="48"/>
        </w:rPr>
      </w:pPr>
      <w:r>
        <w:rPr>
          <w:rFonts w:cs="Calibri" w:ascii="Calibri" w:hAnsi="Calibri"/>
          <w:b/>
          <w:color w:val="C00000"/>
          <w:sz w:val="48"/>
          <w:szCs w:val="48"/>
        </w:rPr>
        <w:t>"Dodávka ICT techniky"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to dokument </w:t>
      </w:r>
      <w:r>
        <w:rPr>
          <w:rFonts w:cs="Calibri" w:ascii="Calibri" w:hAnsi="Calibri"/>
          <w:sz w:val="22"/>
          <w:szCs w:val="22"/>
          <w:u w:val="single"/>
        </w:rPr>
        <w:t>doplňuje a je nedílnou součástí</w:t>
      </w:r>
      <w:r>
        <w:rPr>
          <w:rFonts w:cs="Calibri" w:ascii="Calibri" w:hAnsi="Calibri"/>
          <w:sz w:val="22"/>
          <w:szCs w:val="22"/>
        </w:rPr>
        <w:t xml:space="preserve"> "Výzvy k podání nabídek" na zakázku malého rozsahu "Dodávka ICT techniky" v rámci projektů "Nová cesta za poznáním", reg. č. CZ.1.07/1.5.00/34.0034, "Stavebnictví 21", reg. č. CZ.1.07/1.1.24/01.0110 a projektu "Download My Emotions If You Can", reg. č. COM-MP-2011-200.</w:t>
      </w:r>
    </w:p>
    <w:p>
      <w:pPr>
        <w:pStyle w:val="Normal"/>
        <w:spacing w:before="24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Některé důležité údaje z "Výzvy"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vatel a místo plnění zakázk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řední průmyslová škola stavební, Opava, příspěvková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46 66  Opava, Mírová 3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IČ: 478 13 148</w:t>
        <w:br/>
        <w:t>DIČ: CZ47813148 – není plátce DPH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oba oprávněná jednat jménem zadav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Karla Labudová, ředitelka škol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: 734 418 954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 karla.labudova@spsopava.cz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ntaktní osoba zadavatel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g. Vladimír Solnický, ICT správce zadavate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: 734875501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 vladimir.solnicky@seznam.cz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ředpokládaná hodnota zakázky:</w:t>
      </w:r>
      <w:r>
        <w:rPr>
          <w:rFonts w:cs="Calibri" w:ascii="Calibri" w:hAnsi="Calibri"/>
          <w:sz w:val="22"/>
          <w:szCs w:val="22"/>
        </w:rPr>
        <w:t xml:space="preserve"> 355.000,- Kč bez DPH</w:t>
      </w:r>
    </w:p>
    <w:p>
      <w:pPr>
        <w:pStyle w:val="Normal"/>
        <w:spacing w:before="0" w:after="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abídky se přijímají do:  </w:t>
      </w:r>
      <w:r>
        <w:rPr>
          <w:rFonts w:cs="Calibri" w:ascii="Calibri" w:hAnsi="Calibri"/>
          <w:sz w:val="22"/>
          <w:szCs w:val="22"/>
        </w:rPr>
        <w:t>čtvrtek 25. října 2012, 14:30 hodin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ředpokládané datum zahájení plnění:</w:t>
      </w:r>
      <w:r>
        <w:rPr>
          <w:rFonts w:cs="Calibri" w:ascii="Calibri" w:hAnsi="Calibri"/>
          <w:sz w:val="22"/>
          <w:szCs w:val="22"/>
        </w:rPr>
        <w:t xml:space="preserve">  pondělí 19. listopadu 2012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ředpokládané datum ukončení plnění:</w:t>
      </w:r>
      <w:r>
        <w:rPr>
          <w:rFonts w:cs="Calibri" w:ascii="Calibri" w:hAnsi="Calibri"/>
          <w:sz w:val="22"/>
          <w:szCs w:val="22"/>
        </w:rPr>
        <w:t xml:space="preserve">  pátek 7. prosince 2012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Specifikace předmětu zakázky</w:t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zakázky je dodávka zboží v množství a minimálních technických parametrech, které jsou uvedeny níže v bodech A – D. Záruční doba na jednotlivé předměty dodávky je minimálně 24 měsíců.</w:t>
      </w:r>
    </w:p>
    <w:p>
      <w:pPr>
        <w:pStyle w:val="Normal"/>
        <w:rPr/>
      </w:pPr>
      <w:r>
        <w:rPr/>
        <w:t>A) stolní počítače v počtu 18 kusů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říň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crotowe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lňující benchmark test Passmark CPU Mark minimálně na hodnotu 6000 (PassMark - CPU Benchmarks - List of Benchmarked CPUs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ssMark Softwa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AM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8 GB DDR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DD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300 GB SATAII, rychlost otáček 7200 rpm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rafická karta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PCI-E, pasivní chladič, 1 GB RAM DDR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íťová kar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100/1000 Mb/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VD mechani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701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ní vstupy na USB</w:t>
            </w:r>
          </w:p>
        </w:tc>
      </w:tr>
    </w:tbl>
    <w:p>
      <w:pPr>
        <w:pStyle w:val="Odstavecseseznamem"/>
        <w:numPr>
          <w:ilvl w:val="0"/>
          <w:numId w:val="5"/>
        </w:numPr>
        <w:spacing w:before="120" w:after="0"/>
        <w:ind w:left="284" w:hanging="284"/>
        <w:contextualSpacing/>
        <w:rPr/>
      </w:pPr>
      <w:r>
        <w:rPr/>
        <w:t xml:space="preserve">z toho bude 16 počítačů vybavených dále takto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ávesnice připojená kabelem k USB sběrnic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erová připojená kabelem k USB sběrnic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inně HDMI a dále DVI nebo D-SU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operačního systému nebo Linux nebo FreeDOS</w:t>
            </w:r>
          </w:p>
        </w:tc>
      </w:tr>
    </w:tbl>
    <w:p>
      <w:pPr>
        <w:pStyle w:val="Odstavecseseznamem"/>
        <w:numPr>
          <w:ilvl w:val="0"/>
          <w:numId w:val="5"/>
        </w:numPr>
        <w:spacing w:before="120" w:after="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</w:rPr>
        <w:t>z toho budou 2 počítače vybavené</w:t>
      </w:r>
      <w:r>
        <w:rPr/>
        <w:t xml:space="preserve"> dále takto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ávesnice bezdrátová s dlouhou výdrží bateri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drátová s dlouhou výdrží bateri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× HDMI nebo HDMI a DV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í zabezpečit plnou připojitelnost k doménovému serveru a spolupracovat s provozovaným Active Directory na školním serveru; dále musí zabezpečit možnost instalace a provozu aplikací potřebných k výuce, zejména aplikací AutoCAD, ArchiCAD, MS Office, Geus, Kokeš, EuroCALC v aktuálních 32- i 64-bitových verzích (jsou-li obě k dispozci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B) </w:t>
      </w:r>
      <w:r>
        <w:rPr/>
        <w:t>1 přenosný počítač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. 10 palců a max. 12.1 palc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lňující benchmark test Passmark CPU Mark minimálně na hodnotu 1000 (PassMark - CPU Benchmarks - List of Benchmarked CPUs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ssMark Softwa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. 4 G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HDD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250 G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ýdrž bate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dnota maximální výdrže baterie při běžné práci s počítačem musí být minimálně 6 hodi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hernet LAN (RJ-45), WiFi, BlueTooth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stupy a 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B porty, RJ-45, HDMI, D-SU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alší doporučené vstupy a 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tečka paměťových karet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ebová kamer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, který musí zabezpečit plnou připojitelnost k doménovému serveru a spolupracovat s provozovaným Active Directory na školním serveru; musí zabezpečit bezproblémovou instalaci a provozování aplikací Word 2007 a Excel 2007.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C) </w:t>
      </w:r>
      <w:r>
        <w:rPr/>
        <w:t>10 monitorů s úhlopříčkou 24 palců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palc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0 × 1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HDM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ba odezv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8 m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ireflexní nebo matn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/>
        <w:t>2 monitory s úhlopříčkou 19 palců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palc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0 × 1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HDMI nebo DVI podle toho, zda dva počítače ze specifikace z bodu A) budou mít grafickou kartu osazenou 2 × HDMI nebo HDMI a DV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ireflexní nebo matn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nám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y budou umístěny v učebnách s projektory; obraz bude klonován na projektor s rozlišením 1024 × 76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E) </w:t>
      </w:r>
      <w:r>
        <w:rPr/>
        <w:t>1 grafický tablet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ěr aktivní ploch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30 x 18 cm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 LP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ezbateriové pero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čet úrovní přítlaku pera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pora ovládání více prsty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, 2 a více prst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/O rozhraní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cký tablet musí být připojitelný k počítačům nabízeným v bodě A), které jsou nabízeny s operačním systémem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  <w:u w:val="single"/>
        </w:rPr>
        <w:t>Uchazeč je povinen předložit nabídku zařízení, které bude vyhovovat následujícímu účelu použití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va stolní počítače s operačním systémem budou umístěny do kmenových učeben zadavatele. K nim budou připojeny 19-ti palcové monitory, projektor s připojením na HDMI, zesilovač s reprobednami a bezdrátová klávesnice a myš.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ývajících 16 stolních počítačů bude umístěno v odborné učebně zadavatele. K těmto počítačům bude osazeno 10 monitorů ze specifikace podle bodu C). Ke zbývajícím šesti počítačům budou připojeny stávající 24palcové monitory s konektory D-SUB a DVI. Počítače budou určeny zejména pro zpracování 2D a 3D stavební výkresové dokumentace v posledních (aktuálních) verzích programů Autodesk AutoCAD, ArchiCAD a Artlantis. Tomu musí odpovídat výkon počítačů a přiměřená kvalita monitorů (žáci budou v rámci vyučování pracovat na počítačích max. 4 hodiny v kuse)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nosný počítač je zejména určen pro práci na dlouhých cestách, komunikaci přes Internet, zpracování textů, tabulek a základní editaci obrázků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cký tablet bude sloužit pro "malování" na počítači (čárové skici, malby architektonických objektů). Důležitý je rozměr aktivní plochy a přesnost.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Dodávka předmětu zakázky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Zboží bude dodáno v předpokládaném termínu na adresu zadavatele – viz "Výzva". Zadavatel si vyhrazuje upravit termín plnění po dohodě s vítězným uchazečem. Instalace ani zaškolení obsluhy není součástí dodávky.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Varianty nabíde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nepřipouští varianty nabídek. Uchazeč předloží nabídku na každý předmět dodávky v jediné variantě.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Požadavek na zpracování nabídky a cen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bídka bude zpracována v českém jazyce a tištěné formě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ude obsahovat:</w:t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cí list</w:t>
      </w:r>
      <w:r>
        <w:rPr>
          <w:rFonts w:cs="Calibri" w:ascii="Calibri" w:hAnsi="Calibri"/>
          <w:sz w:val="22"/>
          <w:szCs w:val="22"/>
        </w:rPr>
        <w:t xml:space="preserve"> – vyplněná tabulka, která je přílohou č. 1 této zadávací dokumentace,</w:t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ifikaci nabízeného zařízení</w:t>
      </w:r>
      <w:r>
        <w:rPr>
          <w:rFonts w:cs="Calibri" w:ascii="Calibri" w:hAnsi="Calibri"/>
          <w:sz w:val="22"/>
          <w:szCs w:val="22"/>
        </w:rPr>
        <w:t xml:space="preserve"> A – E (viz "Specifikace předmětu zakázky"), vypracovanou tak, aby bylo zřejmé, zda nabízené zboží splňuje jednotlivé podmínky zadané ve "Výzvě" a "Zadávací dokumentaci". Specifikaci nabízených počítačů a monitorů uchazeč vypracuje podle vzoru – viz příloha č. 2 této zadávací dokumentace. </w:t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cenová nabídka</w:t>
      </w:r>
      <w:r>
        <w:rPr>
          <w:rFonts w:cs="Calibri" w:ascii="Calibri" w:hAnsi="Calibri"/>
          <w:sz w:val="22"/>
          <w:szCs w:val="22"/>
        </w:rPr>
        <w:t xml:space="preserve">  - tj. položkový komplexní rozpoče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ávky v cenách bez a s DPH vč. sumáře,</w:t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návrh smlouv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podepsaný osobou oprávněnou jednat jménem či za uchazeče</w:t>
      </w:r>
      <w:r>
        <w:rPr>
          <w:rFonts w:cs="Calibri" w:ascii="Calibri" w:hAnsi="Calibri"/>
          <w:sz w:val="22"/>
          <w:szCs w:val="22"/>
        </w:rPr>
        <w:t xml:space="preserve">. Smlouva musí respektovat požadavky zadavatele stanovené ve "Výzvě" a "Zadávací dokumentaci". Smlouva musí obsahovat minimálně tyto náležitosti: </w:t>
      </w:r>
    </w:p>
    <w:p>
      <w:pPr>
        <w:pStyle w:val="Odstavecseseznamem"/>
        <w:numPr>
          <w:ilvl w:val="1"/>
          <w:numId w:val="3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vč. IČ a DIČ jsou-li přiděleny.</w:t>
      </w:r>
    </w:p>
    <w:p>
      <w:pPr>
        <w:pStyle w:val="Odstavecseseznamem"/>
        <w:numPr>
          <w:ilvl w:val="1"/>
          <w:numId w:val="3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Předmět smlouvy konkretizovaný kvantitativně i kvalitativně, tj. nedílnou součástí smlouvy je cenová nabídka s přesným uvedením nabízeného zboží, počtu kusů, jednotkové ceny bez a vč. DPH a celkovou cenu bez a vč. DPH. Ve "Smlouvě" uchazeč uvede, že "nedílnou součástí této smlouvy je cenová nabídka".</w:t>
      </w:r>
    </w:p>
    <w:p>
      <w:pPr>
        <w:pStyle w:val="Odstavecseseznamem"/>
        <w:numPr>
          <w:ilvl w:val="1"/>
          <w:numId w:val="3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ou cenu zakázky vč. DPH a stanovení samotného DPH, případně uvést, že dodavatel není plátce DPH.</w:t>
      </w:r>
    </w:p>
    <w:p>
      <w:pPr>
        <w:pStyle w:val="Odstavecseseznamem"/>
        <w:numPr>
          <w:ilvl w:val="1"/>
          <w:numId w:val="3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tební podmínky.  </w:t>
      </w:r>
    </w:p>
    <w:p>
      <w:pPr>
        <w:pStyle w:val="Odstavecseseznamem"/>
        <w:numPr>
          <w:ilvl w:val="1"/>
          <w:numId w:val="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u a místo plnění. Dobu plnění uveďte v souladu s "Výzvou" – viz předpokládané datum zahájení a ukončení plnění zakázky. Místem plnění je sídlo zadavatele.</w:t>
      </w:r>
    </w:p>
    <w:p>
      <w:pPr>
        <w:pStyle w:val="Odstavecseseznamem"/>
        <w:numPr>
          <w:ilvl w:val="1"/>
          <w:numId w:val="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ruční doba, která bude stanovena na </w:t>
      </w:r>
      <w:r>
        <w:rPr>
          <w:rFonts w:cs="Calibri" w:ascii="Calibri" w:hAnsi="Calibri"/>
          <w:sz w:val="22"/>
          <w:szCs w:val="22"/>
          <w:u w:val="single"/>
        </w:rPr>
        <w:t>minimálně 24 měsíců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1"/>
          <w:numId w:val="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a.</w:t>
      </w:r>
    </w:p>
    <w:p>
      <w:pPr>
        <w:pStyle w:val="Odstavecseseznamem"/>
        <w:numPr>
          <w:ilvl w:val="1"/>
          <w:numId w:val="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bude obsahovat následující odstavce přesně v tomto znění:</w:t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3"/>
        <w:rPr/>
      </w:pPr>
      <w:r>
        <w:rPr>
          <w:rFonts w:cs="Calibri" w:ascii="Calibri" w:hAnsi="Calibri"/>
          <w:sz w:val="22"/>
          <w:szCs w:val="22"/>
        </w:rPr>
        <w:t>1. Zhotovitel umožní všem subjektům oprávněným k výkonu kontroly projektu, z jehož prostředků je dodávka hrazena, provést kontrolu dokladů souvisejících s plněním zakázky, a to po dobu danou právními předpisy ČR k jejich archivaci (zákon č. 563/1991 Sb., o účetnictví, ve znění pozdějších předpisů a zákon č. 235/2004 Sb., o dani z přidané hodnoty, ve znění pozdějších předpisů) minimálně však do roku 2025 a po tuto dobu doklady související s plněním této zakázky archivovat.</w:t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hotovitel se zavazuje k dodržování pravidel publicity v rozsahu požadovaném příslušnými předpisy pro plnění veřejné zakázky – zejména „Příručkou pro příjemce finanční podpory z operačního programu Vzdělávání pro konkurenceschopnost“, „Manuálem vizuální identity“ a nařízením komise (ES) č. 1828/2006.</w:t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u označte v záhlaví logolinkem projektu, který je v elektronické formě k dispozici na URL: http://www.spsopava.cz/, sekce "Evropské projekty", podsekce "EU peníze SŠ".</w:t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prostou kopii výpisu z obchodního rejstříku</w:t>
      </w:r>
      <w:r>
        <w:rPr>
          <w:rFonts w:cs="Calibri" w:ascii="Calibri" w:hAnsi="Calibri"/>
          <w:sz w:val="22"/>
          <w:szCs w:val="22"/>
        </w:rPr>
        <w:t xml:space="preserve"> či jiné obdobné evidence a doklad o oprávnění k podnikání v rozsahu odpovídajícím zakázce </w:t>
      </w:r>
      <w:r>
        <w:rPr>
          <w:rFonts w:cs="Calibri" w:ascii="Calibri" w:hAnsi="Calibri"/>
          <w:sz w:val="22"/>
          <w:szCs w:val="22"/>
          <w:u w:val="single"/>
        </w:rPr>
        <w:t>ne starší než 90 dnů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á prohlášení</w:t>
      </w:r>
      <w:r>
        <w:rPr>
          <w:rFonts w:cs="Calibri" w:ascii="Calibri" w:hAnsi="Calibri"/>
          <w:sz w:val="22"/>
          <w:szCs w:val="22"/>
        </w:rPr>
        <w:t xml:space="preserve"> – vzory jsou přílohou č. 3A a 3B této zadávací dokumentace. Musí být podepsána osobou oprávněnou jednat jménem či za uchazeč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bídka musí být </w:t>
      </w:r>
      <w:r>
        <w:rPr>
          <w:rFonts w:cs="Calibri" w:ascii="Calibri" w:hAnsi="Calibri"/>
          <w:sz w:val="22"/>
          <w:szCs w:val="22"/>
          <w:u w:val="single"/>
        </w:rPr>
        <w:t>podepsána osobou oprávněnou jednat jménem či za uchazeč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bídka se podává v zalepené obálce, jejíž přední strana je zpracována podle vzoru v příloze č. 4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bídky se podávají osobně na sekretariát zadavatele, nebo prostřednictvím osoby, která provádí přepravu zásilek (kurýrní služba), nebo se zasílají doporučeně prostřednictvím držitele poštovní licence na adresu sídla zadav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řední průmyslová škola stavební, Opava, příspěvková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rová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46 66  Opa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řední hodiny sekretariát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– ČT 6:30 – 15:00, PÁ 6:00 – 14:3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osobním předání nabídky bude uchazeči předáno potvrzení o převzetí nabídk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bídky, které budou v rozporu s "Výzvou" a "Zadávací dokumentací" budou vyřazeny. </w:t>
      </w:r>
      <w:r>
        <w:rPr>
          <w:rFonts w:cs="Calibri" w:ascii="Calibri" w:hAnsi="Calibri"/>
          <w:b/>
          <w:sz w:val="22"/>
          <w:szCs w:val="22"/>
        </w:rPr>
        <w:t>Proto před podáním nabídky doporučujeme zkontrolovat, zda je obsah nabídky v souladu s předchozími odstavc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zva k podání nabídek, zadávací dokumentace a přílohy k vyplnění na počítači jsou k dispozici na URL: http://www.spsopava.cz/, sekce "Evropské projekty", podsekce "EU peníze SŠ"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Karla Labudová, v.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ředitelka škol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řední průmyslová škola stavební, Opava, příspěvková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Opavě dne 12. 10. 2012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Dodávka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KRYCÍ L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"/>
        <w:gridCol w:w="6971"/>
      </w:tblGrid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ávněná osoba jednat jménem uchazeče či za uchazeče:</w:t>
            </w:r>
          </w:p>
        </w:tc>
      </w:tr>
      <w:tr>
        <w:trPr>
          <w:trHeight w:val="452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ní osoba </w:t>
            </w:r>
            <w:r>
              <w:rPr>
                <w:rFonts w:cs="Calibri" w:ascii="Calibri" w:hAnsi="Calibri"/>
                <w:sz w:val="22"/>
                <w:szCs w:val="22"/>
              </w:rPr>
              <w:t>(uveďte v případě, ze se liší od oprávněné osoby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za dodávku v CZK:</w:t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četně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DP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hodnotící kritérium)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Dodávka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SPECIFIKACE NABÍZENÉHO ZAŘÍZE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UCHAZEČ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y, které nebudou splňovat požadavky uvedené v "Zadávací dokumentaci" budou vyřaze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každé položce (PC, monitor) vyplňte název zboží, povinné parametry v tabulce a pod ní uveďte další parametry, fotografie a popisy (např. stažené z Internetu). Další parametry, fotografie a popisy můžete připojit i na zvláštních liste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) stolní počítače v počtu 18 kusů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ázev zboží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054"/>
        <w:gridCol w:w="354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říň: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crotower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6000 (citace: PassMark - CPU Benchmarks - List of Benchmarked CPUs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ssMark Softwa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AM: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8 GB DDR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DD: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00 GB SATAII, rychlost otáček 7200 rpm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rafická karta: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PCI-E, pasivní chladič, 1 GB RAM DDR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íťová kar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/100/1000 Mb/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VD mechani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701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ní vstupy na USB</w:t>
            </w:r>
          </w:p>
        </w:tc>
      </w:tr>
    </w:tbl>
    <w:p>
      <w:pPr>
        <w:pStyle w:val="Odstavecseseznamem"/>
        <w:numPr>
          <w:ilvl w:val="0"/>
          <w:numId w:val="5"/>
        </w:numPr>
        <w:spacing w:before="120" w:after="0"/>
        <w:ind w:left="284" w:hanging="284"/>
        <w:contextualSpacing/>
        <w:rPr/>
      </w:pPr>
      <w:r>
        <w:rPr/>
        <w:t xml:space="preserve">z toho bude 16 počítačů vybavených dále takto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5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vesnice připojená kabelem k USB sběrni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erová připojená kabelem k USB sběrni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vinně HDMI a dále DVI nebo D-SU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operačního systému nebo Linux nebo FreeDOS</w:t>
            </w:r>
          </w:p>
        </w:tc>
      </w:tr>
    </w:tbl>
    <w:p>
      <w:pPr>
        <w:pStyle w:val="Odstavecseseznamem"/>
        <w:spacing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120" w:after="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</w:rPr>
        <w:t>z toho budou 2 počítače vybavené</w:t>
      </w:r>
      <w:r>
        <w:rPr/>
        <w:t xml:space="preserve"> dále takto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5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vesnice bezdrátová s dlouhou výdrží bater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drátová s dlouhou výdrží bater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× HDMI nebo HDMI a DV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í zabezpečit plnou připojitelnost k doménovému serveru a spolupracovat s provozovaným Active Directory na školním serveru; dále musí zabezpečit možnost instalace a provozu aplikací potřebných k výuce, zejména aplikací AutoCAD, ArchiCAD, MS Office, Geus, Kokeš, EuroCALC v aktuálních 32- i 64-bitových verzích (jsou-li obě k dispozci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) 1 přenosný počítač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75"/>
        <w:gridCol w:w="35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10 palců a max. 12.1 palců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1000 (citace: PassMark - CPU Benchmarks - List of Benchmarked CPUs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ssMark Softwa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4 G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HDD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50 G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ýdrž bate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odnota maximální výdrže baterie při běžné práci s počítačem musí být minimálně 6 hodi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thernet LAN (RJ-45), WiFi, BlueToot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stupy a 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SB porty, RJ-45, HDMI, D-SU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alší doporučené vstupy a 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tečka paměťových kar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arametr je doporučen. Jeho nesplnění nebude mít za následek vyřazení nabídky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ebová kamer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, který musí zabezpečit plnou připojitelnost k doménovému serveru a spolupracovat s provozovaným Active Directory na školním serveru; musí zabezpečit bezproblémovou instalaci a provozování aplikací Word 2007 a Excel 2007.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) 10 monitorů s úhlopříčkou 24 palců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825"/>
        <w:gridCol w:w="351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palců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0 × 12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HDMI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ba odezv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. 8 ms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tireflexní nebo matná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) 2 monitory s úhlopříčkou 19 palců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35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palc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0 × 10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HDMI nebo DVI podle toho, zda dva počítače ze specifikace z bodu A) budou mít grafickou kartu osazenou 2 × HDMI nebo HDMI a DV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tireflexní nebo matná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nám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y budou umístěny v učebnách s projektory; obraz bude klonován na projektor s rozlišením 1024 × 76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8"/>
          <w:szCs w:val="28"/>
        </w:rPr>
        <w:t>E) 1 grafický tablet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35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ěr aktivní ploch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0 x 18 c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0 LP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ezbateriové pero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čet úrovní přítlaku per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pora ovládání více prst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, 2 a více prst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O rozhraní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afický tablet musí být připojitelný k počítačům nabízeným v bodě A), které jsou nabízeny s operačním systémem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Odstavecseseznamem"/>
        <w:ind w:left="284" w:hanging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3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Dodávka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ČESTNÉ PROHLÁŠENÍ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, níže podepsaný(á)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titul, jméno a příjmení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zen: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vystupuji za či jménem uchazeče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funkci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kdo ze členů statutárního orgánu uchazeč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uchazeč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ikdo ze členů statutárního orgánu 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 v posledních 3 letech nenaplnil skutkovou podstatu jednání nekalé soutěže formou podplácení podle zvláštního právního předpis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vůči majetku uchazeče neprobíhá nebo v posledních třech letech neproběhlo insolvenční řízení, v němž bylo vydáno rozhodnutí o úpadku, nebo insolvenční návrh nebyl zamítnut proto, že majetek nepostačuje k úhradě nákladů insolvenčního řízení, nebo nebyl konkurs zrušen proto, že majetek byl zcela nepostačující, nebo nebyla zavedena nucená správa podle zvláštních právních předpisů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ní v likvidaci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 nemá v evidenci daní zachyceny daňové nedoplatky, a to jak v České republice, tak v zemi sídla, místa podnikání či bydliště uchazeč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 nemá v evidenci daní zachyceny daňové nedoplatky, a to jak v České republice, tak v zemi sídla, místa podnikání či bydliště uchazeč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má nedoplatek na pojistném a na penále na veřejné zdravotní pojištění, a to jak v České republice, tak v zemi sídla, místa podnikání či bydliště uchazeč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uchazeč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ní veden v rejstříku osob se zákazem plnění veřejných zakázek 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i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0" w:top="993" w:footer="458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3B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Dodávka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ČESTNÉ PROHLÁŠENÍ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, níže podepsaný(á)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titul, jméno a příjmení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zen: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vystupuji za či jménem uchazeče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funkci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se nepodílel na přípravě nebo zadání předmětného výběrového řízení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0" w:top="993" w:footer="458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říloha č. </w:t>
      </w:r>
      <w:r>
        <w:rPr>
          <w:rFonts w:cs="Calibri" w:ascii="Calibri" w:hAnsi="Calibri"/>
          <w:b/>
        </w:rPr>
        <w:t>4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5690" cy="576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5523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ázev uchazeče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dresa uchazeče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b/>
          <w:sz w:val="32"/>
          <w:szCs w:val="32"/>
        </w:rPr>
        <w:t xml:space="preserve">Výběrové řízení – "Dodávka ICT techniky"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–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NEOTVÍRAT –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g. Karla Labudová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řední průmyslová škola stavební, Opava, příspěvková organizace</w:t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írová 3</w:t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ava</w:t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46 66</w:t>
      </w:r>
    </w:p>
    <w:sectPr>
      <w:headerReference w:type="default" r:id="rId13"/>
      <w:footerReference w:type="default" r:id="rId14"/>
      <w:type w:val="nextPage"/>
      <w:pgSz w:orient="landscape" w:w="16838" w:h="11906"/>
      <w:pgMar w:left="1985" w:right="993" w:gutter="0" w:header="0" w:top="851" w:footer="45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e 2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97091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alibri" w:hAnsi="Calibri" w:eastAsia="Times New Roman" w:cs="Calibri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alibri" w:hAnsi="Calibri" w:eastAsia="Times New Roman" w:cs="Calibri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image" Target="media/image1.jpeg"/><Relationship Id="rId10" Type="http://schemas.openxmlformats.org/officeDocument/2006/relationships/header" Target="header4.xml"/><Relationship Id="rId11" Type="http://schemas.openxmlformats.org/officeDocument/2006/relationships/footer" Target="footer2.xml"/><Relationship Id="rId12" Type="http://schemas.openxmlformats.org/officeDocument/2006/relationships/image" Target="media/image3.jpeg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ír s BAREVNÝM logolinkem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2:00Z</dcterms:created>
  <dc:creator>Mgr. Ivo Rychtar</dc:creator>
  <dc:description/>
  <cp:keywords/>
  <dc:language>en-US</dc:language>
  <cp:lastModifiedBy>Mgr. Ivo Rychtar</cp:lastModifiedBy>
  <cp:lastPrinted>2012-10-12T11:10:00Z</cp:lastPrinted>
  <dcterms:modified xsi:type="dcterms:W3CDTF">2012-10-12T09:53:00Z</dcterms:modified>
  <cp:revision>33</cp:revision>
  <dc:subject/>
  <dc:title/>
</cp:coreProperties>
</file>